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2 Les différentes méthodes de crackage.</w:t>
      </w:r>
    </w:p>
    <w:p>
      <w:pPr>
        <w:pStyle w:val="Normal"/>
        <w:ind w:left="708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1.La méthode du LIVE APPROCH</w:t>
      </w:r>
    </w:p>
    <w:p>
      <w:pPr>
        <w:pStyle w:val="Normal"/>
        <w:ind w:left="708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2.La méthode du DEAD LISTING</w:t>
      </w:r>
    </w:p>
    <w:p>
      <w:pPr>
        <w:pStyle w:val="Normal"/>
        <w:ind w:firstLine="708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3.Quelle méthode choisir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3 Comment cracker des logiciels en shareware sous WINDOWS</w:t>
      </w:r>
    </w:p>
    <w:p>
      <w:pPr>
        <w:pStyle w:val="Normal"/>
        <w:ind w:left="709" w:hanging="1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1.Introduction au crackage sous WINDOWS</w:t>
      </w:r>
    </w:p>
    <w:p>
      <w:pPr>
        <w:pStyle w:val="Normal"/>
        <w:ind w:left="699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2.Introduction rapide à SOFTICE 2.0</w:t>
      </w:r>
    </w:p>
    <w:p>
      <w:pPr>
        <w:pStyle w:val="Normal"/>
        <w:ind w:left="709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3.Comment trouver un code d’enregistrement ?</w:t>
      </w:r>
    </w:p>
    <w:p>
      <w:pPr>
        <w:pStyle w:val="Normal"/>
        <w:ind w:left="708" w:firstLine="708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3.1 Tasklock 3.0 : un simple code de protection</w:t>
      </w:r>
    </w:p>
    <w:p>
      <w:pPr>
        <w:pStyle w:val="Normal"/>
        <w:ind w:left="213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3.1.1 Examen du programme</w:t>
      </w:r>
    </w:p>
    <w:p>
      <w:pPr>
        <w:pStyle w:val="Normal"/>
        <w:ind w:left="213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3.1.2 Examen du code routine</w:t>
      </w:r>
    </w:p>
    <w:p>
      <w:pPr>
        <w:pStyle w:val="Normal"/>
        <w:ind w:left="213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3.1.3 Dans le débugueur</w:t>
      </w:r>
    </w:p>
    <w:p>
      <w:pPr>
        <w:pStyle w:val="Normal"/>
        <w:ind w:left="1418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3.2: Command line 95 : nom\code</w:t>
      </w:r>
    </w:p>
    <w:p>
      <w:pPr>
        <w:pStyle w:val="Normal"/>
        <w:ind w:left="2124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3.2.1 Examen du programme</w:t>
      </w:r>
    </w:p>
    <w:p>
      <w:pPr>
        <w:pStyle w:val="Normal"/>
        <w:ind w:left="2124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3.2.2 Examen du code routine</w:t>
      </w:r>
    </w:p>
    <w:p>
      <w:pPr>
        <w:pStyle w:val="Normal"/>
        <w:ind w:left="2124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3.2.3 Calcul du code</w:t>
      </w:r>
    </w:p>
    <w:p>
      <w:pPr>
        <w:pStyle w:val="Normal"/>
        <w:ind w:left="1418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3.3: Comment créer son S/N pour WINDOWS 95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  <w:t>4.Comment faire un générateur de clé pour Command line 95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  <w:t>5.Au sujet des programmes VISUAL BASIC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 Comment cracker les jeux et utilitaires sous WINDOWS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1.Comment cracker QUICKVIEW PLUS 4.0</w:t>
      </w:r>
    </w:p>
    <w:p>
      <w:pPr>
        <w:pStyle w:val="Normal"/>
        <w:ind w:left="3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2.Comment cracker HEXWORKSHOP 2.51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3.Comment cracker TEKFACT 95 V1.40.4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4.Comment cracker BATTLE ARENA TOSHINDEN 2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5.Comment cracker TUROK:DINOSAUR HUNTER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6.Comment cracker ADDICTION PINBALL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7.Comment cracker MORTAL KOMBAT 4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8.Comment cracker PANDEMONIUM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9.Comment cracker THE CLIENT 97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10.Comment cracker PRIVATE EXE 2.0A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11.Comment cracker LVIEW PRO 1.C /32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12.Comment cracker HALFLIFE 1.0.0.6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13.Comment cracker NEVERFORGET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14.Comment cracker PHONE PLUS 2.00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15.Comment cracker WINPATCH 1.0.06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16.Comment cracker BALLS OF STEEL (1.0 et 1.1)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17.Comment cracker DEATHTRAP DUNGEON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18.Comment cracker COLORHUNT 1.0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19.Comment cracker DYNIP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20.Comment cracker TRAYCAL 1.0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21.Comment cracker COPYPASTE 1.20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22.Comment cracker RADIO DESTINY 2.0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23.Comment cracker CLAW 1.2 &amp; 1.3 BETA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24.Comment cracker CAPTURE EZE97 6.0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25.Comment cracker MPEG PLAYER  1.2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26.Comment cracker WINXFILES 2.8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27.Comment cracker CD-R DIAGNOSTIC 0.1.1.3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28.Comment cracker HORAS 2.1 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29.Comment cracker WINHACKER95 2.0b3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30.Comment cracker BLOOD 2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31.Comment cracker WINAMP 2.02 / 2.03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32.Comment cracker GHOSTTYPER 1.0e 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33.Comment cracker UNREAL 2.02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34.Comment cracker AGE OF EMPIRES 1.0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35.Comment cracker le time-limit de TOTAL SOCCER 0.98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36.Comment cracker INCOMING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37.Comment cracker SEGA TOURING CAR CHAMPION.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38.Comment cracker DOCSWEEP 3.0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39.Comment cracker COVER YOUR TRACKS 2.0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40.Comment cracker QUAKE 2 3.10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41.Comment cracker TRAYRUN 2.01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42.Comment cracker SYSTEM CLEANER 1.2.1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43.Comment cracker MACRO SCHEDULAR 4.3.11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44.Comment cracker DAYTONA USA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45.Comment cracker PHONE BOOKPRO97 v2.310 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46.Comment cracker WINSCAN 2.006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47.Comment cracker RUMMY 500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48.Comment cracker BUSINESS CARD 4.18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49.Comment cracker les jeux d'UltiSofts (cherry Slots,...)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50.Comment cracker VOX PHONE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51.Comment cracker NOTEPAD (celui de Windows)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52.Comment cracker WINAMP 2.01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53.Comment copier Command &amp; Conquer III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54.Comment cracker COMSPEED 2.01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55.Comment cracker AX-ALBUM 2.0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56.Comment cracker DLLCHECK 95 v4.0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57.Comment copier GANSTERS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58.Comment copier DELTA FORCE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59.Comment copier RAINBOW SIX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60.Comment cracker EASY CDDA EXTRACTOR 3.0 Beta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61.Comment cracker MP3TOEXE 1.01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  <w:sz w:val="32"/>
        </w:rPr>
        <w:t>62.Comment cracker VISUAL DAY PLANNER 6.1</w:t>
      </w:r>
    </w:p>
    <w:p>
      <w:pPr>
        <w:pStyle w:val="Normal"/>
        <w:ind w:firstLine="360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sz w:val="32"/>
        </w:rPr>
        <w:t>63.Comment cracker GAME LAUNCH 3D V1.00.0020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64.Comment cracker POWER AIM 1.3.4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65.Comment cracker LIVE IMAGE 1.29D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66.Comment cracker SEX MACHINE v1.2.0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67.Comment cracker UNINSTALL MANAGER 2.5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68.Comment cracker WINBOOST 98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69.Comment cracker WINNAVIGATOR 1.0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70.Comment cracker TWISTED METAL 2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71.Comment cracker SIN v1.05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72.Comment cracker WARGODS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73.Comment cracker ARMY MEN</w:t>
      </w:r>
    </w:p>
    <w:p>
      <w:pPr>
        <w:pStyle w:val="Normal"/>
        <w:ind w:firstLine="283"/>
        <w:rPr>
          <w:rFonts w:ascii="Garamond" w:hAnsi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</w:t>
      </w:r>
      <w:r>
        <w:rPr>
          <w:rFonts w:cs="Garamond" w:ascii="Garamond" w:hAnsi="Garamond"/>
          <w:sz w:val="32"/>
        </w:rPr>
        <w:t>74.The last words</w:t>
      </w:r>
    </w:p>
    <w:p>
      <w:pPr>
        <w:pStyle w:val="Heading4"/>
        <w:rPr/>
      </w:pPr>
      <w:r>
        <w:rPr/>
        <w:t>5 Comment cracker les limites de temps</w:t>
      </w:r>
    </w:p>
    <w:p>
      <w:pPr>
        <w:pStyle w:val="Heading4"/>
        <w:rPr/>
      </w:pPr>
      <w:r>
        <w:rPr/>
        <w:t>6 Comment cracker les programmes Visual Basic</w:t>
      </w:r>
    </w:p>
    <w:p>
      <w:pPr>
        <w:pStyle w:val="Heading4"/>
        <w:rPr/>
      </w:pPr>
      <w:r>
        <w:rPr/>
        <w:t>7 Comment cracker les sécuroms</w:t>
      </w:r>
    </w:p>
    <w:p>
      <w:pPr>
        <w:pStyle w:val="Heading4"/>
        <w:rPr/>
      </w:pPr>
      <w:r>
        <w:rPr/>
        <w:t>8 Comment cracker les dongles</w:t>
      </w:r>
    </w:p>
    <w:p>
      <w:pPr>
        <w:pStyle w:val="Heading4"/>
        <w:rPr/>
      </w:pPr>
      <w:r>
        <w:rPr/>
        <w:t>9 Comment cracker les programmes générant leurs clés</w:t>
      </w:r>
    </w:p>
    <w:p>
      <w:pPr>
        <w:pStyle w:val="Heading4"/>
        <w:rPr/>
      </w:pPr>
      <w:r>
        <w:rPr/>
        <w:t>10 Comment faire vos patchers vous-même (pascal , ASM)</w:t>
      </w:r>
    </w:p>
    <w:p>
      <w:pPr>
        <w:pStyle w:val="Heading4"/>
        <w:rPr/>
      </w:pPr>
      <w:r>
        <w:rPr/>
        <w:t>12 Comment jouer aux JEUX playstation copiés sans puce</w:t>
      </w:r>
    </w:p>
    <w:p>
      <w:pPr>
        <w:pStyle w:val="Heading1"/>
        <w:numPr>
          <w:ilvl w:val="0"/>
          <w:numId w:val="0"/>
        </w:numPr>
        <w:ind w:left="0"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 Introduction</w:t>
      </w:r>
    </w:p>
    <w:p>
      <w:pPr>
        <w:pStyle w:val="Heading1"/>
        <w:numPr>
          <w:ilvl w:val="0"/>
          <w:numId w:val="0"/>
        </w:numPr>
        <w:ind w:left="0"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 Méthode 1 : la méthode simple</w:t>
      </w:r>
    </w:p>
    <w:p>
      <w:pPr>
        <w:pStyle w:val="Heading1"/>
        <w:numPr>
          <w:ilvl w:val="0"/>
          <w:numId w:val="0"/>
        </w:numPr>
        <w:ind w:left="0"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 Méthode 2 : la méthode avancée</w:t>
      </w:r>
    </w:p>
    <w:p>
      <w:pPr>
        <w:pStyle w:val="Heading1"/>
        <w:numPr>
          <w:ilvl w:val="0"/>
          <w:numId w:val="0"/>
        </w:numPr>
        <w:ind w:left="0"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4 Méthode 3 : la méthode : "on ne sait pas"</w:t>
      </w:r>
    </w:p>
    <w:p>
      <w:pPr>
        <w:pStyle w:val="Heading1"/>
        <w:numPr>
          <w:ilvl w:val="0"/>
          <w:numId w:val="0"/>
        </w:numPr>
        <w:ind w:left="0"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5 Méthode 4 : la méthode du grand maître</w:t>
      </w:r>
    </w:p>
    <w:p>
      <w:pPr>
        <w:pStyle w:val="Heading1"/>
        <w:numPr>
          <w:ilvl w:val="0"/>
          <w:numId w:val="0"/>
        </w:numPr>
        <w:ind w:left="0"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6 Comment jouer en link avec un seul jeu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3 Astuces pour les Keygens et les breakpoints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4 Les protections des CDs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5 Comment faire un câble null-modem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6 Cracks en vrac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32"/>
        <w:i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i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7:16:00Z</dcterms:created>
  <dc:creator>SHADOW</dc:creator>
  <dc:description/>
  <dc:language>en-US</dc:language>
  <cp:lastModifiedBy>SHADOW</cp:lastModifiedBy>
  <dcterms:modified xsi:type="dcterms:W3CDTF">2000-03-10T17:16:00Z</dcterms:modified>
  <cp:revision>1</cp:revision>
  <dc:subject/>
  <dc:title>2 Les différentes méthodes de crackage</dc:title>
</cp:coreProperties>
</file>